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4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>к решению Апальковского сельск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  <w:szCs w:val="20"/>
        </w:rPr>
        <w:t xml:space="preserve">народных депутатов 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Апальковского сельского совета народных депутатов 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а 2026 год и на плановый период 2027 и 2028 годов»   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26.12.2025 г.  № 55-1сс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главных распорядителей  бюджетных  средств Администрации Апальковского сельского поселения Кромского  района 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135"/>
        <w:gridCol w:w="7850"/>
      </w:tblGrid>
      <w:tr>
        <w:trPr>
          <w:trHeight w:val="6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ГРБС</w:t>
            </w:r>
          </w:p>
        </w:tc>
      </w:tr>
      <w:tr>
        <w:trPr>
          <w:trHeight w:val="50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пальковского сельского поселения Кромского района Орлов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09:26:00Z</dcterms:created>
  <dc:creator>oli</dc:creator>
  <dc:description/>
  <cp:keywords/>
  <dc:language>en-US</dc:language>
  <cp:lastModifiedBy>B450M</cp:lastModifiedBy>
  <cp:lastPrinted>2024-11-28T17:24:00Z</cp:lastPrinted>
  <dcterms:modified xsi:type="dcterms:W3CDTF">2025-12-25T06:39:00Z</dcterms:modified>
  <cp:revision>7</cp:revision>
  <dc:subject/>
  <dc:title>Перечень главных распорядителей средств  бюджета</dc:title>
</cp:coreProperties>
</file>